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995288999"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94486369"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483377276"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1979532910"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741595144"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2095337680"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1866554535"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153466317"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469316279"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622953833"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326834156"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1664477564"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1856860995"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832384288"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853590026"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285119991"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1940721786"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1371122884"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1066011215"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615306543"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1215201508"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365110019"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853854297"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492518333"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682611215"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1307600524"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384711099"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526625648"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933538391"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222489593"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759992956"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186023706"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1965121747"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1439469691"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2010549417"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449384706"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479986550"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543765752"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2044299206"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2130644329"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357966716"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820985534"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698949710"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708428703"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337977662"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68393445"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2125081189"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1174746502"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160242014"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733053027"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1587705375"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1276144283"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2103692632"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1277080406"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2120231410"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1425238840"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457049201"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1537197187"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612419319"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01277958"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1862297065"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524537133"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1570591648"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3545287"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585776326"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1056446136"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017316937"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1218943450"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443198144"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1264994025"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785764962"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515486902"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456353900"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1898053872"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237317814"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985374112"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946866990"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94711847"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891104892"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641642575"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917782915"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1346260393"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815702515"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865215130"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361008627"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1218450769"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146707342"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68573827"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689611308"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1828371733"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197640333"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146869048"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161856992"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536248231"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1390549918"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1110557297"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1216053664"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116312730"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978957063"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852177213"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28904593"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234824725"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835800101"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257179353"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50847345"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294902248"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275610098"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2027340426"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1887533267"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324189509"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412987041"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636235868"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928368173"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898043598"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605332780"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543470947"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800951339"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886693599"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345428558"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993764098"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2093974795"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854122617"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709000939"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716959471"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749545465"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2024239025"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2140142077"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981836793"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427689943"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209893236"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945192849"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129382976"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95686220"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1752175389"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1665381865"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673421165"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495774570"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400909095"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637241309"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527450969"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577221206"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2094414275"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832148901"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302575254"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192975020"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421524551"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555621265"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476461014"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617676414"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186721616"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1947222981"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683715601"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584888234"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640022056"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202179460"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1487395875"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476745403"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419347452"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75557790"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1191296476"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779249608"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2107408649"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200925040"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1874103338"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447218943"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1775398507"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1837343288"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472007022"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1501758693"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377845645"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995956477"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1433007718"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806924773"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59251479"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957966293"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235571334"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1127237959"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418341463"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1486464481"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320436154"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1041851341"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1128981702"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268171197"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1740807075"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1000166195"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476264548"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488447741"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964924120"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508792470"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279970289"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695549583"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1597871611"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2073444543"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371529915"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452996573"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061905239"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46201992"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435250361"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694945452"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1695321209"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587045441"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422037041"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386138604"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505348125"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360024974"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2002107858"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